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967627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2418035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1621939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4490912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