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773554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013647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871573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91995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